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>
          <w:lang w:val="es-ES"/>
        </w:rPr>
      </w:pPr>
      <w:r>
        <w:rPr>
          <w:lang w:val="es-ES"/>
        </w:rPr>
        <w:t xml:space="preserve">Hoja informativa – como describir una estadística </w:t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  <w:t xml:space="preserve">Esta hoja informativa te ayuda a describir una estadística: </w:t>
      </w:r>
    </w:p>
    <w:p>
      <w:pPr>
        <w:pStyle w:val="Heading1"/>
        <w:rPr>
          <w:lang w:val="es-ES" w:eastAsia="de-DE"/>
        </w:rPr>
      </w:pPr>
      <w:r>
        <w:rPr>
          <w:lang w:val="es-ES" w:eastAsia="de-DE"/>
        </w:rPr>
        <w:t>Tipos de estadísticas</w:t>
      </w:r>
    </w:p>
    <w:p>
      <w:pPr>
        <w:pStyle w:val="TextBody"/>
        <w:rPr>
          <w:lang w:val="es-ES" w:eastAsia="de-DE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78940</wp:posOffset>
            </wp:positionH>
            <wp:positionV relativeFrom="paragraph">
              <wp:posOffset>6350</wp:posOffset>
            </wp:positionV>
            <wp:extent cx="1485900" cy="1226820"/>
            <wp:effectExtent l="0" t="0" r="0" b="0"/>
            <wp:wrapNone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2470</wp:posOffset>
            </wp:positionH>
            <wp:positionV relativeFrom="paragraph">
              <wp:posOffset>6350</wp:posOffset>
            </wp:positionV>
            <wp:extent cx="1389380" cy="1200785"/>
            <wp:effectExtent l="0" t="0" r="0" b="0"/>
            <wp:wrapNone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00905</wp:posOffset>
            </wp:positionH>
            <wp:positionV relativeFrom="paragraph">
              <wp:posOffset>6350</wp:posOffset>
            </wp:positionV>
            <wp:extent cx="1325245" cy="1207770"/>
            <wp:effectExtent l="0" t="0" r="0" b="0"/>
            <wp:wrapNone/>
            <wp:docPr id="3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7645" cy="1188085"/>
            <wp:effectExtent l="0" t="0" r="0" b="0"/>
            <wp:docPr id="4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ufgab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</wp:posOffset>
                </wp:positionH>
                <wp:positionV relativeFrom="paragraph">
                  <wp:posOffset>82550</wp:posOffset>
                </wp:positionV>
                <wp:extent cx="179070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diagrama de bar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5.5pt;mso-wrap-distance-left:9.05pt;mso-wrap-distance-right:9.05pt;mso-wrap-distance-top:0pt;mso-wrap-distance-bottom:0pt;margin-top:6.5pt;mso-position-vertical-relative:text;margin-left: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diagrama de bar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985</wp:posOffset>
                </wp:positionH>
                <wp:positionV relativeFrom="paragraph">
                  <wp:posOffset>82550</wp:posOffset>
                </wp:positionV>
                <wp:extent cx="1581150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diagrama de cur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5.5pt;mso-wrap-distance-left:9.05pt;mso-wrap-distance-right:9.05pt;mso-wrap-distance-top:0pt;mso-wrap-distance-bottom:0pt;margin-top:6.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diagrama de curv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3110</wp:posOffset>
                </wp:positionH>
                <wp:positionV relativeFrom="paragraph">
                  <wp:posOffset>79375</wp:posOffset>
                </wp:positionV>
                <wp:extent cx="1390650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 gráfico circ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5pt;mso-wrap-distance-left:9.05pt;mso-wrap-distance-right:9.05pt;mso-wrap-distance-top:0pt;mso-wrap-distance-bottom:0pt;margin-top:6.25pt;mso-position-vertical-relative:text;margin-left:2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 gráfico cir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9660</wp:posOffset>
                </wp:positionH>
                <wp:positionV relativeFrom="paragraph">
                  <wp:posOffset>82550</wp:posOffset>
                </wp:positionV>
                <wp:extent cx="838200" cy="323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tab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5.5pt;mso-wrap-distance-left:9.05pt;mso-wrap-distance-right:9.05pt;mso-wrap-distance-top:0pt;mso-wrap-distance-bottom:0pt;margin-top:6.5pt;mso-position-vertical-relative:text;margin-left:3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 tab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s-ES_tradnl"/>
        </w:rPr>
      </w:pPr>
      <w:r>
        <w:rPr>
          <w:lang w:val="es-ES_tradnl"/>
        </w:rPr>
        <w:t>Expresiones para describir el tema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1445</wp:posOffset>
                </wp:positionH>
                <wp:positionV relativeFrom="paragraph">
                  <wp:posOffset>13335</wp:posOffset>
                </wp:positionV>
                <wp:extent cx="6056630" cy="1709420"/>
                <wp:effectExtent l="0" t="0" r="26670" b="2667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736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l tema del diagrama / gráfico es ... 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as Thema der Grafik / des Diagramms ist 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a tabla / el diagrama / el gráfico muestra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e Tabelle / das Diagramm / die Grafik zeigt 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a tabla / el diagrama / el gráfico da informaciones sobr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 Tabelle / das Diagramm / die Grafik liefert Informationen über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 la tabla / del diagrama / del gráfico se puede sacar la información qu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r Tabelle / dem Diagramm / der Grafik kann man entnehmen, dass 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De la tabla / del diagrama / del gráfico resulta qu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s der Tabelle / dem Diagramm / der Grafik ergibt sich, dass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a tabla / el diagrama / el gráfico representa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 Tabelle / das Diagramm / die Grafik stellt … da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136.7pt;mso-wrap-distance-left:9.05pt;mso-wrap-distance-right:9.05pt;mso-wrap-distance-top:0pt;mso-wrap-distance-bottom:0pt;margin-top:1.05pt;mso-position-vertical-relative:text;margin-left:-10.35pt;mso-position-horizontal-relative:text">
                <v:shadow on="t" color="#000000" offset="2.1pt,2.1pt"/>
                <v:textbox>
                  <w:txbxContent>
                    <w:tbl>
                      <w:tblPr>
                        <w:tblW w:w="92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4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El tema del diagrama / gráfico es ... 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s Thema der Grafik / des Diagramms ist 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a tabla / el diagrama / el gráfico muestra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Tabelle / das Diagramm / die Grafik zeigt 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a tabla / el diagrama / el gráfico da informaciones sobr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 Tabelle / das Diagramm / die Grafik liefert Informationen über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 la tabla / del diagrama / del gráfico se puede sacar la información qu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r Tabelle / dem Diagramm / der Grafik kann man entnehmen, dass 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De la tabla / del diagrama / del gráfico resulta qu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s der Tabelle / dem Diagramm / der Grafik ergibt sich, dass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a tabla / el diagrama / el gráfico representa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 Tabelle / das Diagramm / die Grafik stellt … da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Aufgabe"/>
        <w:rPr>
          <w:lang w:val="es-ES"/>
        </w:rPr>
      </w:pPr>
      <w:r>
        <w:rPr>
          <w:lang w:val="es-ES"/>
        </w:rPr>
      </w:r>
    </w:p>
    <w:p>
      <w:pPr>
        <w:pStyle w:val="Aufgabe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>
          <w:lang w:val="es-ES"/>
        </w:rPr>
        <w:t>Expresiones para indicar la fecha de edición (Erscheinungsdatum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1445</wp:posOffset>
                </wp:positionH>
                <wp:positionV relativeFrom="paragraph">
                  <wp:posOffset>34290</wp:posOffset>
                </wp:positionV>
                <wp:extent cx="6056630" cy="778510"/>
                <wp:effectExtent l="0" t="0" r="26670" b="2667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05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Los datos / números son del año ... 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e Daten / Zahlen stammen aus dem Jahr 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a estadística proviene del año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e Statistik stammt aus dem Jahr 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os datos provienen de una estadística que fue realizada en el año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 Daten stammen aus einer Statistik, die im Jahr … durchgeführt wurd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63.4pt;mso-wrap-distance-left:9.05pt;mso-wrap-distance-right:9.05pt;mso-wrap-distance-top:0pt;mso-wrap-distance-bottom:0pt;margin-top:2.7pt;mso-position-vertical-relative:text;margin-left:-10.35pt;mso-position-horizontal-relative:text">
                <v:shadow on="t" color="#000000" offset="2.1pt,2.1pt"/>
                <v:textbox>
                  <w:txbxContent>
                    <w:tbl>
                      <w:tblPr>
                        <w:tblW w:w="92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4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Los datos / números son del año ... 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Daten / Zahlen stammen aus dem Jahr 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a estadística proviene del año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Statistik stammt aus dem Jahr 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os datos provienen de una estadística que fue realizada en el año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 Daten stammen aus einer Statistik, die im Jahr … durchgeführt wurd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>
          <w:lang w:val="es-ES_tradnl"/>
        </w:rPr>
        <w:t>Expresiones para comentar la estructura general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44450</wp:posOffset>
                </wp:positionV>
                <wp:extent cx="6056630" cy="1843405"/>
                <wp:effectExtent l="0" t="0" r="26670" b="2667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870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l tipo de estadística corresponde a un diagrama de barras etc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 Darstellungsform der Statistik ist ein Balkendiagramm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La estadística se presenta en forma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tabla / un diagrama de barras etc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e Statistik hat die Form einer Tabelle / eines Balkendiagrammes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Los datos son representados en forma de porcentajes ... 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e Angaben sind in Prozent dargestellt …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l eje de abscisas / ordenadas muestra / representa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e x-Achse / y-Achse zeigt … / stellt … da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 tabla / el diagrama / el gráfico describe / muestra / indica el cambio de ... en comparación con el año pasado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ie Tabelle / das Diagramm / die Grafik beschreibt / zeigt / führt die Veränderung von … im Vergleich zum Vorjahr auf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147.25pt;mso-wrap-distance-left:9.05pt;mso-wrap-distance-right:9.05pt;mso-wrap-distance-top:0pt;mso-wrap-distance-bottom:0pt;margin-top:3.5pt;mso-position-vertical-relative:text;margin-left:-10.35pt;mso-position-horizontal-relative:text">
                <v:shadow on="t" color="#000000" offset="2.1pt,2.1pt"/>
                <v:textbox>
                  <w:txbxContent>
                    <w:tbl>
                      <w:tblPr>
                        <w:tblW w:w="92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4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l tipo de estadística corresponde a un diagrama de barras etc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 Darstellungsform der Statistik ist ein Balkendiagramm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La estadística se presenta en forma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tabla / un diagrama de barras etc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 Statistik hat die Form einer Tabelle / eines Balkendiagrammes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Los datos son representados en forma de porcentajes ... 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Angaben sind in Prozent dargestellt …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l eje de abscisas / ordenadas muestra / representa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x-Achse / y-Achse zeigt … / stellt … da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 tabla / el diagrama / el gráfico describe / muestra / indica el cambio de ... en comparación con el año pasado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ie Tabelle / das Diagramm / die Grafik beschreibt / zeigt / führt die Veränderung von … im Vergleich zum Vorjahr auf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xpresiones para describir una estadística en pleno detalle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695</wp:posOffset>
                </wp:positionH>
                <wp:positionV relativeFrom="paragraph">
                  <wp:posOffset>76835</wp:posOffset>
                </wp:positionV>
                <wp:extent cx="6056630" cy="4354195"/>
                <wp:effectExtent l="0" t="0" r="26670" b="2667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4380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a parte / el número de ..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>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40 % de los jóvenes alemanes lee libros ..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aumentó de ... (en el año 2001) a ... (en 2007)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aumentó / creció (casi)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30 % (por ciento)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disminuy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 xml:space="preserve"> 44 % entre 2002 y 2005. </w:t>
                                  </w:r>
                                </w:p>
                                <w:p>
                                  <w:pPr>
                                    <w:pStyle w:val="Listenabsatz"/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disminuyó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>u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 30 % en los últimos dos años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una de cada dos chicas lee regularmente ... / uno de cada tres chicos ..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un cuarto (de), medio (de), tres cuartos (de), un tercio (de), dos tercios (de)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r Teil / die Anzahl der …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 % der deutschen Jugendlichen lesen Bücher …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st von … (im Jahre 2001) auf … (2007) gestiegen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ieg / wuchs um (fast) 30 % an.</w:t>
                                  </w:r>
                                </w:p>
                                <w:p>
                                  <w:pPr>
                                    <w:pStyle w:val="Listenabsatz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ringerte sich zwischen 2002 und 2005 um 44 %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rringerte/verkleinerte sich in den letzten zwei Jahren um 30 %.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des zweite Mädchen liest regelmäßig … / jeder dritte Junge …</w:t>
                                  </w:r>
                                </w:p>
                                <w:p>
                                  <w:pPr>
                                    <w:pStyle w:val="Listenabsatz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4 (der), 1/2 (der), 3/4 (der), 1/3 (der), 2/3 (d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verbos útiles para describir un aument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aumentar, crecer, duplicarse, ascender, subir (a) ... 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ützliche Verben, um einen Anstieg zu beschreibe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steigen, wachsen, verdoppeln, ansteigen, (auf) … erhö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verbos útiles para describir un descens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>disminuir, bajar (a) ... , descender, reducir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ützliche Verben, um einen Abstieg zu beschreibe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erringern, (auf) … sinken, absteigen, reduzie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otras expresio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la mitad, la mayoría (de), una minoría (de), en comparación con, el resultado, el porcentaje, la previsión 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dere Ausdrück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e Hälfte, die Mehrheit (von), eine Minderheit (von), im Vergleich zu, das Ergebnis, die Prozentzahl, die Progno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344.95pt;mso-wrap-distance-left:9.05pt;mso-wrap-distance-right:9.05pt;mso-wrap-distance-top:0pt;mso-wrap-distance-bottom:0pt;margin-top:6.05pt;mso-position-vertical-relative:text;margin-left:-7.85pt;mso-position-horizontal-relative:text">
                <v:shadow on="t" color="#000000" offset="2.1pt,2.1pt"/>
                <v:textbox>
                  <w:txbxContent>
                    <w:tbl>
                      <w:tblPr>
                        <w:tblW w:w="92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4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a parte / el número de ..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el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 40 % de los jóvenes alemanes lee libros ..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aumentó de ... (en el año 2001) a ... (en 2007)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aumentó / creció (casi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 30 % (por ciento)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disminuyó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44 % entre 2002 y 2005. </w:t>
                            </w:r>
                          </w:p>
                          <w:p>
                            <w:pPr>
                              <w:pStyle w:val="Listenabsatz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disminuyó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un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 xml:space="preserve"> 30 % en los últimos dos años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una de cada dos chicas lee regularmente ... / uno de cada tres chicos ..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un cuarto (de), medio (de), tres cuartos (de), un tercio (de), dos tercios (de)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r Teil / die Anzahl der …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 % der deutschen Jugendlichen lesen Bücher …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st von … (im Jahre 2001) auf … (2007) gestiegen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ieg / wuchs um (fast) 30 % an.</w:t>
                            </w:r>
                          </w:p>
                          <w:p>
                            <w:pPr>
                              <w:pStyle w:val="Listenabsatz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ringerte sich zwischen 2002 und 2005 um 44 %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ringerte/verkleinerte sich in den letzten zwei Jahren um 30 %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des zweite Mädchen liest regelmäßig … / jeder dritte Junge …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4 (der), 1/2 (der), 3/4 (der), 1/3 (der), 2/3 (d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verbos útiles para describir un aumen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aumentar, crecer, duplicarse, ascender, subir (a) ... 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ützliche Verben, um einen Anstieg zu beschreib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steigen, wachsen, verdoppeln, ansteigen, (auf) … erhö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verbos útiles para describir un descens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>disminuir, bajar (a) ... , descender, reducir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ützliche Verben, um einen Abstieg zu beschreib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erringern, (auf) … sinken, absteigen, reduzie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otras expresion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_tradnl"/>
                              </w:rPr>
                              <w:t xml:space="preserve">la mitad, la mayoría (de), una minoría (de), en comparación con, el resultado, el porcentaje, la previsión 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dere Ausdrück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e Hälfte, die Mehrheit (von), eine Minderheit (von), im Vergleich zu, das Ergebnis, die Prozentzahl, die Progno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  <w:t>6. Expresiones para la conclusión:</w:t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Expresiones para elaborar la conclusión</w:t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045</wp:posOffset>
                </wp:positionH>
                <wp:positionV relativeFrom="paragraph">
                  <wp:posOffset>102870</wp:posOffset>
                </wp:positionV>
                <wp:extent cx="6056630" cy="1217295"/>
                <wp:effectExtent l="0" t="0" r="26670" b="2667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243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e puede decir / destacar qu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 lässt sich sagen / feststellen, dass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n cuanto al periodo de tiempo se puede apreciar / decir / concluir qu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züglich des Zeitraumes kann man erkennen / sagen / schlussfolgern, dass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o que no se puede identificar / decir / explicar es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s was man nicht herauslesen / sagen / erklären kann, ist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AR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 material / la estadística / el diagrama / el gráfico (no) muestra / (no) explica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s Material / die Statistik / das Diagramm / die Grafik zeigt (nicht) / erklärt (nicht) 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97.95pt;mso-wrap-distance-left:9.05pt;mso-wrap-distance-right:9.05pt;mso-wrap-distance-top:0pt;mso-wrap-distance-bottom:0pt;margin-top:8.1pt;mso-position-vertical-relative:text;margin-left:-8.35pt;mso-position-horizontal-relative:text">
                <v:shadow on="t" color="#000000" offset="2.1pt,2.1pt"/>
                <v:textbox>
                  <w:txbxContent>
                    <w:tbl>
                      <w:tblPr>
                        <w:tblW w:w="92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4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e puede decir / destacar qu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 lässt sich sagen / feststellen, dass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n cuanto al periodo de tiempo se puede apreciar / decir / concluir qu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züglich des Zeitraumes kann man erkennen / sagen / schlussfolgern, dass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o que no se puede identificar / decir / explicar es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s was man nicht herauslesen / sagen / erklären kann, ist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 material / la estadística / el diagrama / el gráfico (no) muestra / (no) explica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s Material / die Statistik / das Diagramm / die Grafik zeigt (nicht) / erklärt (nicht) 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54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4385</wp:posOffset>
                </wp:positionH>
                <wp:positionV relativeFrom="paragraph">
                  <wp:posOffset>6260465</wp:posOffset>
                </wp:positionV>
                <wp:extent cx="6056630" cy="1217295"/>
                <wp:effectExtent l="0" t="0" r="26670" b="2667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243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se puede decir / destacar qu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 lässt sich sagen / feststellen, dass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n cuanto al espacio de tiempo se puede apreciar / decir / concluir que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züglich des Zeitraumes kann man erkennen / sagen / schlussfolgern, dass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lo que no se puede identificar / decir / explicar es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s was man nicht herauslesen / sagen / erklären kann, ist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_tradnl"/>
                                    </w:rPr>
                                    <w:t>el material / la estadística / el diagrama / el gráfico (no) muestra / explica ...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s Material / die Statistik / das Diagramm / die Grafik zeigt (nicht) / erklärt (nicht) 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pt;height:97.95pt;mso-wrap-distance-left:9.05pt;mso-wrap-distance-right:9.05pt;mso-wrap-distance-top:0pt;mso-wrap-distance-bottom:0pt;margin-top:492.95pt;mso-position-vertical-relative:text;margin-left:62.55pt;mso-position-horizontal-relative:text">
                <v:shadow on="t" color="#000000" offset="2.1pt,2.1pt"/>
                <v:textbox>
                  <w:txbxContent>
                    <w:tbl>
                      <w:tblPr>
                        <w:tblW w:w="92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4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se puede decir / destacar qu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 lässt sich sagen / feststellen, dass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n cuanto al espacio de tiempo se puede apreciar / decir / concluir que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züglich des Zeitraumes kann man erkennen / sagen / schlussfolgern, dass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lo que no se puede identificar / decir / explicar es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s was man nicht herauslesen / sagen / erklären kann, ist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  <w:t>el material / la estadística / el diagrama / el gráfico (no) muestra / explica ...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s Material / die Statistik / das Diagramm / die Grafik zeigt (nicht) / erklärt (nicht) 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lang w:val="es-ES"/>
        </w:rPr>
      </w:pPr>
      <w:r>
        <w:rPr>
          <w:lang w:val="es-E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37:00Z</dcterms:created>
  <dc:creator>Bärbel Kiefer</dc:creator>
  <dc:description/>
  <cp:keywords/>
  <dc:language>en-US</dc:language>
  <cp:lastModifiedBy>Baisch, Alexandra (LS)</cp:lastModifiedBy>
  <cp:lastPrinted>2014-11-14T14:01:00Z</cp:lastPrinted>
  <dcterms:modified xsi:type="dcterms:W3CDTF">2015-04-29T13:13:00Z</dcterms:modified>
  <cp:revision>16</cp:revision>
  <dc:subject/>
  <dc:title/>
</cp:coreProperties>
</file>